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أذ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ط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س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ل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ك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ق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ل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ئ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قي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ق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ص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ه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او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ئ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ب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ب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ب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عمىصبي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ط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تدى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خ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اف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نت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ا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ك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ه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ر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او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ي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تل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خ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خ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ن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ا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طب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ب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ق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خ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مدو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ختط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خ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آ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ذ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تغ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ث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ج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ار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و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ط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سه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ثق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جالس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ذ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ب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م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ح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ذق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ا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أ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ب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زي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زي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أمو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ل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لوذ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خ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رف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ك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ذن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ذ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ر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ب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و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أب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ب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ض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ع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ع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ح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ر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ج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خ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ن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ه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ان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نب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ئ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نب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ط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ئ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ئ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تن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ط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ا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ز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ح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س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حض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ن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ذا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ان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ذ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س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د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ت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و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م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ق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ش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ف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غ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حي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ش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ق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ث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ك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ن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ا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ا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ن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ش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طر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ه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و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ا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ت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ظ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ن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ش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ك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ك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ك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طر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ه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ش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تد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د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ي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ا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د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كاظ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اظ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تك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ع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ول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تك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س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ب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ط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ض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اط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م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صو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زل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ئ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فظ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ك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ي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ف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ا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شير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ن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أ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ض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ه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ج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ث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و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ب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ظ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ها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تر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ز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ض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اخ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ا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ض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ش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ر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غ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غ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ذ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ذ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ت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ب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ض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ا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ض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نه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ح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س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ا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ح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ل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ض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ج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ب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ف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ف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ه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ئ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ش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ش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خ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ن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تد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ز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ز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ل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ض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ط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ش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ض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ش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ب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ه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ه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ت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أ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ا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ا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و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ذ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ع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ك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ء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و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خ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مط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م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غ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او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ي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ش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ح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ز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ك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إحس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ز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خ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ؤ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ت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ب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ا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أم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ف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أ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ء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ي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ذ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ا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لح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ن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ك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ر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ق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غ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ظ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ط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غ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ئ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غ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ةالمم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ل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أ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ط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آ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ض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ؤ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رس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ر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زد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ش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قص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ف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ظ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حص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ئ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أ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ا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ش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ستو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ف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ن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ش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د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أن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و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ا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ز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ا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ك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د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ث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ض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ي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ت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س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دا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ض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مل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ا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ك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ئ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ك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ي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س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ج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س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ظا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يه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ذ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ط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ول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ذر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ؤ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ؤ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ت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غ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و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ن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ذ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ض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ه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ب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ج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آ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ت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ن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ي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خ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ق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ئ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دا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اف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خ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سطاط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ت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ا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ا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ح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أ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ن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هز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ه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ش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أ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ب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غ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س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م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ر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ز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ص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ئ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ز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حا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ت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تكاف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ح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ش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ا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ج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را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س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د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ا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ا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ء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ح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ش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ا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و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ال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ص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ه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د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ز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ائ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نط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ح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ق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ج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ؤ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أي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س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غ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ذ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ض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ن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اط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ذ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ح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ت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ق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غم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قد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وانه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ا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ط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أ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ي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ذ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ط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ب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ق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ت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ز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ف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ئ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ئ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ذ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ط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ج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ع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ط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ج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ا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ف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ر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أ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ر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د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غ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ك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ي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ؤا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تك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ت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د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ي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ك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د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ث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ا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ي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أم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حط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ر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ا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ء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ض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رق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ف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ئ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ه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يد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ج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وج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د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ش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د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ث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ا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د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ش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د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ا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د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ف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ز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د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ك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ن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ض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و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ا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د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ذ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ا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ئ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ن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د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ف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ص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م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ء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ر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ئ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ر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م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ر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ط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ي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ح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د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ي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اش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تض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د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مت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ا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خ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ضع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ضع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ذ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غ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ج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و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ذ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ت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غ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ت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ت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ج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وصا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ه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ي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ي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عي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ا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زيد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تخ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ط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اد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ج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ت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شك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أل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ط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س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ع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ل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أشك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شك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ا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ف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فئ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خ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ك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ق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ز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ن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ا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ظ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ر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جل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ت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ت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ت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ش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ش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ن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ث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ط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أع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وف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حم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د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غ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ز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ي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اف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ف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اف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ف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ال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سف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ف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ف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غ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ل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ل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ط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ذت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ك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دم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ها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ؤ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قذ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غر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حدث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ع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س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ش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ج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6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م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ص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ح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ك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عل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ئز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م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ن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ق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ض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ط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م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ق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ض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ي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ف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ء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غ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و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ك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ا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ر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س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ضجي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ن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ب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ك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ص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ح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ط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د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كن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ات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م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هف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ل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ح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ك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م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صطر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ت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ر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زحز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م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و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أ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ز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و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ع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ل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أ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ب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س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ام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صا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د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ه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اط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ب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اه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ذ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ا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ذ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أض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و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ث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اط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أ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ذ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ذ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ق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ك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ق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د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زق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ب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ر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ي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ئ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كو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ت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ئ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ر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ي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ج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ت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سم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ز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ع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ا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ر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ب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ي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زا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م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ه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ح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س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غ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أ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ر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ه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ت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ا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ح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متن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ب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م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ف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2:00Z</dcterms:created>
  <dc:creator>shaaban kazamel</dc:creator>
  <dc:description/>
  <dc:language>en-US</dc:language>
  <cp:lastModifiedBy>shaaban kazamel</cp:lastModifiedBy>
  <dcterms:modified xsi:type="dcterms:W3CDTF">2005-06-11T16:02:00Z</dcterms:modified>
  <cp:revision>3</cp:revision>
  <dc:subject/>
  <dc:title> المستطرف    [ جزء 1 - صفحة 368 ]  </dc:title>
</cp:coreProperties>
</file>